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86690</wp:posOffset>
                </wp:positionH>
                <wp:positionV relativeFrom="paragraph">
                  <wp:posOffset>280670</wp:posOffset>
                </wp:positionV>
                <wp:extent cx="6671310" cy="8837295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3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10120"/>
                            <a:gd name="textAreaBottom" fmla="*/ 4825800 h 5010120"/>
                          </a:gdLst>
                          <a:ahLst/>
                          <a:rect l="textAreaLeft" t="textAreaTop" r="textAreaRight" b="textAreaBottom"/>
                          <a:pathLst>
                            <a:path w="21600" h="286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12"/>
                              </a:lnTo>
                              <a:arcTo wR="3600" hR="3600" stAng="10800000" swAng="-5400000"/>
                              <a:lnTo>
                                <a:pt x="18000" y="286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SSESSMENT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pt;margin-top:22.1pt;width:525.25pt;height:69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SSESSMENT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3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tbl>
            <w:tblPr>
              <w:tblW w:w="7342" w:type="dxa"/>
              <w:jc w:val="left"/>
              <w:tblInd w:w="1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5743"/>
            </w:tblGrid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Symbol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Explan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etho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sistent 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ver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impl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T/RG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eading from a table / Reading from a graph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hoosing correct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ubstitution in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ust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enalty, e.g. for no units, incorrect rounding off etc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ounding off / reas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Opin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ethod with Accuracy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 xml:space="preserve">ACTIVITY 1 [11]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421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421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391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ylind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406"/>
        <w:gridCol w:w="2079"/>
        <w:gridCol w:w="89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cm ÷ 2 = 15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391"/>
        <w:gridCol w:w="2079"/>
        <w:gridCol w:w="89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100 cup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386"/>
        <w:gridCol w:w="2079"/>
        <w:gridCol w:w="898"/>
      </w:tblGrid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0cm : 6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 : 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Simplific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386"/>
        <w:gridCol w:w="2079"/>
        <w:gridCol w:w="89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386"/>
        <w:gridCol w:w="2079"/>
        <w:gridCol w:w="898"/>
      </w:tblGrid>
      <w:tr>
        <w:trPr>
          <w:trHeight w:val="11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cs="Times New Roman" w:ascii="Times New Roman" w:hAnsi="Times New Roman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2 [10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adiu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08" w:leader="none"/>
                <w:tab w:val="left" w:pos="390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dii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circl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rectangl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A Answer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7071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7071,43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 (r + h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7071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7071,43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9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42428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42428,57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3 [12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0cm – 10cm) ÷ 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0cm – 10c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5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10cm:50c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     1 : 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314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314,29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3771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3771,43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 (r + h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/ 3771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or 3771,43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15714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15714,29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4 [1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30cm × 2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6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60cm ÷ 2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3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60cm × 2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20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2828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2828,57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0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6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28285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28285,71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 (r + h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6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28285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28285,71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1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339428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339428,57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5 [6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103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103,71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 (r + h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103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103,71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             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079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Cs w:val="24"/>
              </w:rPr>
              <w:t>/ 70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or 70,71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20"/>
        <w:gridCol w:w="296"/>
        <w:gridCol w:w="8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Please turn over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695" w:leader="none"/>
      </w:tabs>
      <w:rPr/>
    </w:pPr>
    <w:r>
      <w:rPr>
        <w:rFonts w:cs="Times New Roman" w:ascii="Times New Roman" w:hAnsi="Times New Roman"/>
        <w:sz w:val="20"/>
      </w:rPr>
      <w:t>Copyright Reserved</w:t>
      <w:tab/>
      <w:t xml:space="preserve">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Please Turn Over                 </w:t>
      <w:tab/>
      <w:t xml:space="preserve">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695" w:leader="none"/>
      </w:tabs>
      <w:rPr/>
    </w:pPr>
    <w:r>
      <w:rPr>
        <w:rFonts w:cs="Times New Roman" w:ascii="Times New Roman" w:hAnsi="Times New Roman"/>
        <w:sz w:val="20"/>
      </w:rPr>
      <w:t>Copyright Reserved</w:t>
      <w:tab/>
      <w:t xml:space="preserve">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Please turn over</w:t>
      <w:tab/>
      <w:t xml:space="preserve">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695" w:leader="none"/>
      </w:tabs>
      <w:rPr/>
    </w:pPr>
    <w:r>
      <w:rPr>
        <w:rFonts w:cs="Times New Roman" w:ascii="Times New Roman" w:hAnsi="Times New Roman"/>
        <w:sz w:val="20"/>
      </w:rPr>
      <w:t>Copyright Reserved</w:t>
      <w:tab/>
      <w:t xml:space="preserve">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MS4                                                           3                                             </w:t>
    </w:r>
    <w:r>
      <w:rPr>
        <w:rFonts w:cs="Arial" w:ascii="Arial" w:hAnsi="Arial"/>
        <w:sz w:val="20"/>
        <w:lang w:val="en-US"/>
      </w:rPr>
      <w:t>SBA-Tool: Investigation 2017</w:t>
    </w:r>
    <w:r>
      <w:rPr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MS4                                                           3                                               </w:t>
    </w:r>
    <w:r>
      <w:rPr>
        <w:sz w:val="20"/>
        <w:lang w:val="en-US"/>
      </w:rPr>
      <w:t>SBA-Tool: Investigation 2018</w:t>
    </w:r>
    <w:r>
      <w:rPr/>
      <w:t xml:space="preserve">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SBA-Tool: Investigation 2018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MS4                                                           3                                               </w:t>
    </w:r>
    <w:r>
      <w:rPr>
        <w:sz w:val="20"/>
        <w:lang w:val="en-US"/>
      </w:rPr>
      <w:t>SBA-Tool: Investigation 2018</w:t>
    </w:r>
    <w:r>
      <w:rPr/>
      <w:t xml:space="preserve">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        SBA-Tool: Investigation 2018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MS4                                                           3                                               </w:t>
    </w:r>
    <w:r>
      <w:rPr>
        <w:sz w:val="20"/>
        <w:lang w:val="en-US"/>
      </w:rPr>
      <w:t>SBA-Tool: Investigation 2018</w:t>
    </w:r>
    <w:r>
      <w:rPr/>
      <w:t xml:space="preserve">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        SBA-Tool: Investigation 2018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6:27:00Z</dcterms:created>
  <dc:creator>Administrator</dc:creator>
  <dc:description/>
  <cp:keywords/>
  <dc:language>en-US</dc:language>
  <cp:lastModifiedBy>LANGUTELANI5</cp:lastModifiedBy>
  <cp:lastPrinted>2015-08-21T11:08:00Z</cp:lastPrinted>
  <dcterms:modified xsi:type="dcterms:W3CDTF">2017-07-21T07:25:00Z</dcterms:modified>
  <cp:revision>50</cp:revision>
  <dc:subject/>
  <dc:title>ABET LEVEL 4 SUMMATIVE ASSESSMENT</dc:title>
</cp:coreProperties>
</file>